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Ульяновской области»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Проектом закона Ульяновской области «О внесении изменений в отельные законодательные акты Ульяновской области» вносятся изменения  в следующие законы Ульяновской област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 4 апреля 2007 года № 40-ЗО «О некоторых вопросах организации розничных рынков в Ульяновской области» (далее – Закон № 40-ЗО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 30 ноября 2011 года № 208-ЗО «О некоторых вопросах регулирования торговой деятельности на территории Ульяновской области» (далее – Закон</w:t>
        <w:br/>
        <w:t>№ 208-ЗО);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5 ноября 2013 года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» (далее – Закон № 201-ЗО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Цель принятия проекта – приведение законодательства Ульяновской области в соответствие с федеральным законодательством. С 19 июня 2025 года нормы Федерального закона от 6 октября 2003 года № 131-ФЗ «Об общих принципах организации местного самоуправления в Российской Федерации», и вступают в силу  нормы, установленные Федеральным законом от 20 марта 2025 года № 33-ФЗ «Об общих принципах местного самоуправления в единой системе публичной власти» (далее – Федеральный закон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оложения части 2 статьи 9 Федерального закона предусматривают, что местное самоуправление осуществляется в таких видах муниципальных образований как городской округ, муниципальный округ и внутригородское муниципальное образование города федерального знач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связи с чем, проектом закона предлагается внести изменения в вышеуказанные законы Ульяновской области, указав также такой вид муниципальных образований как муниципальный округ. </w:t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Федеральным законом не предусмотрено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в связи с чем в Закон Ульяновской области № 201-ЗО вносятся корреспондирующие изменения, которыми исключается из указанного закона порядок проведения такой экспертизы муниципальных правовых ак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 Правовая экспертиза проведен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8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П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Ульяновской области Зонтов Н.В., а также заместитель директора департамента финансового обеспечения и юридического сопровождения Министерства экономического развития Ульяновской области – начальник отдела юридического сопровождения и контроля Катрачева С.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8:21:00Z</dcterms:created>
  <dc:creator>Попов</dc:creator>
  <dc:description/>
  <dc:language>en-US</dc:language>
  <cp:lastModifiedBy>Катрачева Светлана Игоревна</cp:lastModifiedBy>
  <cp:lastPrinted>2025-04-07T18:59:00Z</cp:lastPrinted>
  <dcterms:modified xsi:type="dcterms:W3CDTF">2025-07-06T18:21:00Z</dcterms:modified>
  <cp:revision>2</cp:revision>
  <dc:subject/>
  <dc:title>Пояснительная записка</dc:title>
</cp:coreProperties>
</file>